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június 30-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Szvegtrzs3"/>
        <w:spacing w:before="0" w:after="0"/>
        <w:jc w:val="both"/>
        <w:rPr/>
      </w:pPr>
      <w:r>
        <w:rPr>
          <w:rFonts w:cs="Arial" w:ascii="Arial" w:hAnsi="Arial"/>
          <w:b/>
          <w:sz w:val="24"/>
          <w:szCs w:val="24"/>
        </w:rPr>
        <w:t>Tárgy:</w:t>
      </w:r>
      <w:r>
        <w:rPr>
          <w:rFonts w:cs="Arial" w:ascii="Arial" w:hAnsi="Arial"/>
          <w:sz w:val="24"/>
          <w:szCs w:val="24"/>
        </w:rPr>
        <w:t xml:space="preserve"> Beszámoló a Hévízi Polgármesteri Hivatalban végzett pályázati munkáró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Kránitz Patrícia   pályázat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 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pályázati feladatokat a Polgármesteri Kabinet látja el a Városfejlesztési osztály közreműködésével, készíti és koordinálja azokat. A teendőket kettő fő látja el teljes munkaidőben egy megbízásos fő segédletével, ugyanakkor a pályázati és projekt tevékenységeken belül külsős megbízott személyek is gyakorta közreműködnek. </w:t>
      </w:r>
    </w:p>
    <w:p>
      <w:pPr>
        <w:pStyle w:val="Normal"/>
        <w:spacing w:lineRule="auto" w:line="240" w:before="0" w:after="0"/>
        <w:jc w:val="both"/>
        <w:rPr/>
      </w:pPr>
      <w:r>
        <w:rPr>
          <w:rFonts w:cs="Arial" w:ascii="Arial" w:hAnsi="Arial"/>
        </w:rPr>
        <w:t xml:space="preserve">Abból kifolyólag, hogy a beszámoló tárgyát képező pályázatok részletes ismertetése a képviselő testületi ülések alkalmával megtörtént, jelen esetben az elmúlt évben történt fontosabb események kerülnek említ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eastAsia="Times New Roman" w:cs="Arial" w:ascii="Arial" w:hAnsi="Arial"/>
          <w:color w:val="000000"/>
          <w:u w:val="single"/>
          <w:lang w:eastAsia="hu-HU"/>
        </w:rPr>
        <w:t>Zöld Város beruházás- TOP-2.1.2-15</w:t>
      </w:r>
    </w:p>
    <w:p>
      <w:pPr>
        <w:pStyle w:val="Normal"/>
        <w:spacing w:lineRule="auto" w:line="240" w:before="0" w:after="0"/>
        <w:jc w:val="both"/>
        <w:rPr>
          <w:rFonts w:ascii="Arial" w:hAnsi="Arial" w:cs="Arial"/>
        </w:rPr>
      </w:pPr>
      <w:r>
        <w:rPr>
          <w:rFonts w:cs="Arial" w:ascii="Arial" w:hAnsi="Arial"/>
        </w:rPr>
        <w:t>A kiviteli tervek elkészültek. A pályázat benyújtásra került. Támogatási döntés ezen idáig még nem szület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eastAsia="Times New Roman" w:cs="Arial" w:ascii="Arial" w:hAnsi="Arial"/>
          <w:color w:val="000000"/>
          <w:u w:val="single"/>
          <w:lang w:eastAsia="hu-HU"/>
        </w:rPr>
        <w:t>Helyi gazdaságfejlesztés c. pályázat Hévízi termelő piac infrastruktúrális fejlesztése pályázat TOP. 1-1-3-15</w:t>
      </w:r>
    </w:p>
    <w:p>
      <w:pPr>
        <w:pStyle w:val="Normal"/>
        <w:spacing w:lineRule="auto" w:line="240" w:before="0" w:after="0"/>
        <w:jc w:val="both"/>
        <w:rPr>
          <w:rFonts w:ascii="Arial" w:hAnsi="Arial" w:cs="Arial"/>
        </w:rPr>
      </w:pPr>
      <w:r>
        <w:rPr>
          <w:rFonts w:cs="Arial" w:ascii="Arial" w:hAnsi="Arial"/>
        </w:rPr>
        <w:t>Termelői piac. A tervdokumentációk (engedélyes és kiviteli) elkészültek. Kezdeményezésre került a DRV-vel bérleti szerződés 2030-ig történő meghosszabbítása, valamint az 1622 és 1623-as helyrajzi számú ingatlanok összevonása. A DRV együttműködéséről biztosította önkormányzatunkat, így jelenleg a telekalakítási eljárás folyamatban van. A pályázatot a 2017.05.03-án kelt támogató levél alapján támogatásban részesítették. A támogatáshoz szükséges előfeltételeket teljesítettük, a támogatási szerződés 2017.06.02-án hatályba lépett, előleg lehívása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eastAsia="Times New Roman" w:cs="Arial" w:ascii="Arial" w:hAnsi="Arial"/>
          <w:color w:val="000000"/>
          <w:u w:val="single"/>
          <w:lang w:eastAsia="hu-HU"/>
        </w:rPr>
        <w:t>Hévíz Városának fenntartható közlekedésfejlesztése című, TOP-3.1.1-15-ZA1-2016-00007 azonosítószámú pályázat</w:t>
      </w:r>
    </w:p>
    <w:p>
      <w:pPr>
        <w:pStyle w:val="Normal"/>
        <w:spacing w:lineRule="auto" w:line="240" w:before="0" w:after="0"/>
        <w:jc w:val="both"/>
        <w:rPr/>
      </w:pPr>
      <w:r>
        <w:rPr>
          <w:rFonts w:cs="Arial" w:ascii="Arial" w:hAnsi="Arial"/>
        </w:rPr>
        <w:t xml:space="preserve">A projekt célja Hévíz város déli részének kerékpárosbarát településrésszé fejlesztése annak érdekében, hogy a legfontosabb városi funkciók, turisztikai attrakciók, szolgáltatások kerékpárral egyértelműen, megközelíthetők legyenek. A városon áthaladó forgalom mérséklése, a közösségi közlekedés fejlesztése érdekében új buszpályaudvar létesítését tervezzük korszerű forgalomirányítási és utastájékoztatási rendszer kiépítésével az Északnyugat-magyarországi Közlekedési Központ ZRT-vel (továbbiakban ÉNYKK Zrt.) közösen. A szükséges infrastruktúra kialakításához a Magyar Közút Nonprofit Zrt. bevonása is megtörtént, akik mint konzorciumi partner a buszpályaudvarhoz vezető új közúti csomópont kialakításában vesznek részt. </w:t>
      </w:r>
    </w:p>
    <w:p>
      <w:pPr>
        <w:pStyle w:val="Normal"/>
        <w:spacing w:lineRule="auto" w:line="240" w:before="0" w:after="0"/>
        <w:jc w:val="both"/>
        <w:rPr>
          <w:rFonts w:ascii="Arial" w:hAnsi="Arial" w:cs="Arial"/>
        </w:rPr>
      </w:pPr>
      <w:r>
        <w:rPr>
          <w:rFonts w:cs="Arial" w:ascii="Arial" w:hAnsi="Arial"/>
        </w:rPr>
        <w:t>A tervdokumentációk (engedélyes) elkészültek, ingatlan vásárlás/kisajátítás megkezdése előtt állunk. A pályázatot a 2017.05.03-án kelt támogató levél alapján támogatásban részesítették. A támogatáshoz szükséges előfeltételeket teljesítettük, a támogatási szerződés 2017.06.20-án hatályba lépett, előleg lehívása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color w:val="000000"/>
          <w:u w:val="single"/>
          <w:lang w:eastAsia="hu-HU"/>
        </w:rPr>
        <w:t>Hévízi Sportkör pályázata Sportszálloda létesítésére a Hévíz, 1455/94 hrsz. ingatlanon</w:t>
      </w:r>
    </w:p>
    <w:p>
      <w:pPr>
        <w:pStyle w:val="Normal"/>
        <w:spacing w:lineRule="auto" w:line="240" w:before="0" w:after="0"/>
        <w:jc w:val="both"/>
        <w:rPr>
          <w:rFonts w:ascii="Arial" w:hAnsi="Arial" w:cs="Arial"/>
        </w:rPr>
      </w:pPr>
      <w:r>
        <w:rPr>
          <w:rFonts w:cs="Arial" w:ascii="Arial" w:hAnsi="Arial"/>
        </w:rPr>
        <w:t>Sportszálloda létesítése. A Sportkör a tervek elkészítésére TAO támogatást nyert, az NFM a beruházás megvalósításához szükséges önerőt 2016 decemberi döntésével 500 millió Forint nagyságrendben biztosítja. Jelenleg a támogatási szerződés aláírása előtt állunk, a tervek készítésének megrendelése, az szerződés aláírását követően lesz lehet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Hőszivattyús energiahasznosítás Hévíz 934/3 hrsz. - Hévízi Gyógytó kifolyó víz hőszivattyús hasznosítása</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cs="Arial"/>
        </w:rPr>
      </w:pPr>
      <w:r>
        <w:rPr>
          <w:rFonts w:cs="Arial" w:ascii="Arial" w:hAnsi="Arial"/>
        </w:rPr>
        <w:t xml:space="preserve">Hőszivattyús energiagazdálkodás. A beruházás bekerülési költsége 500 millió Forint, mely pályázati forrásból 100%-ig finanszírozott. Maga a megvalósítás a Hévízi Kórház, míg az előkészítési munkálatokat az Önkormányzat vállalta magára. A tervek elkészültek, az engedélyezési eljárás folyamatban van. A megvalósításhoz szükséges közbeszerzési szakértőt, műszaki ellenőrt és projektmenedzsert kiválasztottuk, a szükséges szerződéseket megkötöttük velük. A kivitelezés megkezdésének várható időpontja a jogerős vízjogi létesítési engedély megszerzését követő 3 hónap múlva lehet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Élőfüves nagypálya építése Hosszúföld területen (Magyar Labdarúgó Szövetség)</w:t>
      </w:r>
    </w:p>
    <w:p>
      <w:pPr>
        <w:pStyle w:val="Normal"/>
        <w:spacing w:lineRule="auto" w:line="240" w:before="0" w:after="0"/>
        <w:jc w:val="both"/>
        <w:rPr/>
      </w:pPr>
      <w:r>
        <w:rPr>
          <w:rFonts w:cs="Arial" w:ascii="Arial" w:hAnsi="Arial"/>
        </w:rPr>
        <w:t>Élőfüves nagypálya megvalósítására a Hévízi Sportkör TAO támogatást nyert. A pálya építést megelőző tereprendezési feladatok az Önkormányzat kötelezettségei közé tartoznak. Az Önkormányzat a megvalósítással kapcsolatosan halasztási kérelmet nyújtott be az MLSZ-hez. A tereprendezési munkák a csarnoképítéssel együtt kerülnek várhatólag elvégzésre. Március óta fejlemény nem történt. Tereprendezési engedéllyel a projekt rendelkezik. Ennek költsége TAO-ra be lett ad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Újgenerációs NGA és felhordó hálózatok fejlesztése (optikai hálózat) GINOP -3.4.1-15 c. projekt</w:t>
      </w:r>
    </w:p>
    <w:p>
      <w:pPr>
        <w:pStyle w:val="Normal"/>
        <w:spacing w:lineRule="auto" w:line="240" w:before="0" w:after="0"/>
        <w:jc w:val="both"/>
        <w:rPr/>
      </w:pPr>
      <w:r>
        <w:rPr>
          <w:rFonts w:cs="Arial" w:ascii="Arial" w:hAnsi="Arial"/>
        </w:rPr>
        <w:t xml:space="preserve">Újgenerációs NGA hálózatok fejlesztése tárgyában az MNV NET Zrt. nyerte el az optikai hálózat fejlesztési munkáit. A tervezéssel a SAGEMCOM KFT-t bízta meg, akinek az alvállalkozója a Kanizsa-tel végi Hévíz városában a tervezési munkálatot. A kiépítés megvalósulásának várható időpontja 2017. szeptember 1. </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Magyar Kézilabda Szövetség adategyeztetés kérése épülő munkacsarnokról – Hosszúföld</w:t>
      </w:r>
    </w:p>
    <w:p>
      <w:pPr>
        <w:pStyle w:val="Normal"/>
        <w:spacing w:lineRule="auto" w:line="240" w:before="0" w:after="0"/>
        <w:jc w:val="both"/>
        <w:rPr/>
      </w:pPr>
      <w:r>
        <w:rPr>
          <w:rFonts w:cs="Arial" w:ascii="Arial" w:hAnsi="Arial"/>
        </w:rPr>
        <w:t>A Kézilabda Szövetség által megítélt TAO támogatásból a sportcsarnok engedélyezési és kivitelezési tervei elkészültek, miután 2017. február elsejével hatályba lépett Hévíz Város Önkormányzatának új szabályozási terve és helyi építési szabályzata, benyújtásra kerülhetett az engedélyezési dokumentáció az illetékes elsőfokú építési hatósághoz. Az engedélyezési eljárás jelenleg folyamatban van. Az ügyben hivatalosan semmi nem történt. A csarnokkal kapcsolatosan építési engedéllyel Hévíz Város Önkormányzata jelenleg már rendelke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Hosszúföldeken napelem park létesítése</w:t>
      </w:r>
    </w:p>
    <w:p>
      <w:pPr>
        <w:pStyle w:val="Normal"/>
        <w:spacing w:lineRule="auto" w:line="240" w:before="0" w:after="0"/>
        <w:jc w:val="both"/>
        <w:rPr>
          <w:rFonts w:ascii="Arial" w:hAnsi="Arial" w:eastAsia="Times New Roman" w:cs="Arial"/>
          <w:color w:val="000000"/>
          <w:u w:val="single"/>
          <w:lang w:eastAsia="hu-HU"/>
        </w:rPr>
      </w:pPr>
      <w:r>
        <w:rPr>
          <w:rFonts w:cs="Arial" w:ascii="Arial" w:hAnsi="Arial"/>
        </w:rPr>
        <w:t xml:space="preserve">A napelem park engedélyezési eljárása jelen esetben is folyamatban van, a pályázat támogatásával kapcsolatban döntés, ezen idáig nem született. Az MNV Zrt egyeztetéseket folytat az önkormányzattal, hogy az eddig projektbe fektetett önkormányzati költségek megtérüljenek. </w:t>
      </w:r>
    </w:p>
    <w:p>
      <w:pPr>
        <w:pStyle w:val="Normal"/>
        <w:spacing w:lineRule="auto" w:line="240" w:before="0" w:after="0"/>
        <w:jc w:val="both"/>
        <w:rPr/>
      </w:pPr>
      <w:r>
        <w:rPr>
          <w:rFonts w:eastAsia="Times New Roman" w:cs="Arial" w:ascii="Arial" w:hAnsi="Arial"/>
          <w:color w:val="000000"/>
          <w:u w:val="single"/>
          <w:lang w:eastAsia="hu-HU"/>
        </w:rPr>
        <w:t>Barnamezős területek rehabilitációja - pályázat előkészítése TOP-2.1.1-</w:t>
      </w:r>
      <w:r>
        <w:rPr>
          <w:rFonts w:eastAsia="Times New Roman" w:cs="Arial" w:ascii="Arial" w:hAnsi="Arial"/>
          <w:color w:val="000000"/>
          <w:lang w:eastAsia="hu-HU"/>
        </w:rPr>
        <w:t xml:space="preserve">15 </w:t>
      </w:r>
    </w:p>
    <w:p>
      <w:pPr>
        <w:pStyle w:val="Normal"/>
        <w:spacing w:lineRule="auto" w:line="240" w:before="0" w:after="0"/>
        <w:jc w:val="both"/>
        <w:rPr>
          <w:rFonts w:ascii="Arial" w:hAnsi="Arial" w:eastAsia="Times New Roman" w:cs="Arial"/>
          <w:color w:val="000000"/>
          <w:lang w:eastAsia="hu-HU"/>
        </w:rPr>
      </w:pPr>
      <w:r>
        <w:rPr>
          <w:rFonts w:cs="Arial" w:ascii="Arial" w:hAnsi="Arial"/>
        </w:rPr>
        <w:t>A pályázat benyújtásához szükséges tanulmányterv és engedélyes tervek elkészültek. A pályázat 2016. május 17-én benyújtásra került. A Közreműködő szervezet által kiírt hiánypótlás teljesítve lett.  A pályázat bírálati szakaszban van.</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Gyógyhelyek komplex fejlesztése</w:t>
      </w:r>
    </w:p>
    <w:p>
      <w:pPr>
        <w:pStyle w:val="Normal"/>
        <w:spacing w:lineRule="auto" w:line="240" w:before="0" w:after="0"/>
        <w:jc w:val="both"/>
        <w:rPr/>
      </w:pPr>
      <w:r>
        <w:rPr>
          <w:rFonts w:eastAsia="Times New Roman" w:cs="Arial" w:ascii="Arial" w:hAnsi="Arial"/>
          <w:color w:val="000000"/>
          <w:lang w:eastAsia="hu-HU"/>
        </w:rPr>
        <w:t>A pályázat benyújtásához szükséges tanulmányterv és engedélyes tervek elkészültek, jogerősek. A pályázat 2016. március 17-én benyújtásra került. A Közreműködő szervezet által kiírt hiánypótlás teljesítve lett, jelenleg a pályázat elbírálása van folyamatban. Az átépítendő meglévő buszváró épület építési engedélyezési eljárása lefolytatásra került. Az építési engedély, az útügyi és vízjogi engedélyek jogerősek.</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pPr>
      <w:r>
        <w:rPr>
          <w:rFonts w:eastAsia="Times New Roman" w:cs="Arial" w:ascii="Arial" w:hAnsi="Arial"/>
          <w:color w:val="000000"/>
          <w:u w:val="single"/>
          <w:lang w:eastAsia="hu-HU"/>
        </w:rPr>
        <w:t>Dobogómajor és Hévíz közötti kerékpárút kialakítása - közlekedés fejlesztés - TOP-3.1.1-15</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pPr>
      <w:r>
        <w:rPr>
          <w:rFonts w:cs="Arial" w:ascii="Arial" w:hAnsi="Arial"/>
        </w:rPr>
        <w:t>A pályázaton maga a Zala Megyei Önkormányzat indul, melyben Hévíz Városa, több Önkormányzattal közösen, konzorciális partnerként vesz részt. A benyújtásához szükséges tervek elkészültek. A pályázatot a 2017.05.03-án kelt támogató levél alapján támogatásban részesítették. A támogatáshoz szükséges előfeltételeket teljesítettük a konzorciumi partnerekkel egyetemben, a támogatási szerződés hatályba lépett, előleg lehívása folyamatban van.</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pPr>
      <w:r>
        <w:rPr>
          <w:rFonts w:eastAsia="Times New Roman" w:cs="Arial" w:ascii="Arial" w:hAnsi="Arial"/>
          <w:color w:val="000000"/>
          <w:u w:val="single"/>
          <w:lang w:eastAsia="hu-HU"/>
        </w:rPr>
        <w:t>Kultúrbarangolás Hévízen - TOP.1.2.1-15 Társadalmi és környezeti szempontból fenntartható turizmus fejlesztés c. pályázaton indulás</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cs="Arial"/>
        </w:rPr>
      </w:pPr>
      <w:r>
        <w:rPr>
          <w:rFonts w:cs="Arial" w:ascii="Arial" w:hAnsi="Arial"/>
        </w:rPr>
        <w:t>A pályázat benyújtásához szükséges tervek elkészültek. A pályázat 2016. áprilisában benyújtásra került. A pályázat bírálati szakasz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Korok és Borok – Tematikus Sétaút Hévíz Egregy városrészében című NYDOP-2.1.1/F-12-2012-0018 azonosító számú projekt</w:t>
      </w:r>
    </w:p>
    <w:p>
      <w:pPr>
        <w:pStyle w:val="Normal"/>
        <w:spacing w:lineRule="auto" w:line="240" w:before="0" w:after="0"/>
        <w:jc w:val="both"/>
        <w:rPr/>
      </w:pPr>
      <w:r>
        <w:rPr>
          <w:rFonts w:cs="Arial" w:ascii="Arial" w:hAnsi="Arial"/>
        </w:rPr>
        <w:t xml:space="preserve">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ult, a létesítmények üzemeltetését a helyi művelődés látja el. A projekt helyszínein a tárgyévben rendszeres programok zajlottak, szórólapok, térképek és látogatói érmék készültek. A projekt 2016-os fenntartási jelentése elfogadásra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erékpárral Hévízen című, KEOP-6.2.0/A/11-2011-0187 azonosító számú projekt</w:t>
      </w:r>
    </w:p>
    <w:p>
      <w:pPr>
        <w:pStyle w:val="Normal"/>
        <w:spacing w:lineRule="auto" w:line="240" w:before="0" w:after="0"/>
        <w:jc w:val="both"/>
        <w:rPr/>
      </w:pPr>
      <w:r>
        <w:rPr>
          <w:rFonts w:cs="Arial" w:ascii="Arial" w:hAnsi="Arial"/>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 A létesítmény folyamatos használatban van a dolgozók által. A projekt befejezési határideje 2014. augusztus 1. volt, a Közreműködő Szervezet a záró elszámolást elfogadta. Az aktuális fenntartási jelentés bead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Hévíz város, közvilágítás energiatakarékos átalakítása című, KEOP-5.5.0/A/12-2013-0194 azonosító számú projekt</w:t>
      </w:r>
    </w:p>
    <w:p>
      <w:pPr>
        <w:pStyle w:val="Normal"/>
        <w:spacing w:lineRule="auto" w:line="240" w:before="0" w:after="0"/>
        <w:jc w:val="both"/>
        <w:rPr/>
      </w:pPr>
      <w:r>
        <w:rPr>
          <w:rFonts w:cs="Arial" w:ascii="Arial" w:hAnsi="Arial"/>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 A projekt sikeresen lezárásával a támogatás teljes mértékben lehívásra került. A fenntartási jelentés be lett nyújtva, 2017. április 27-én helyszíni ellenőrzés történt, melynek hiánypótlását is teljesítet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MLSZ pályaépítési program</w:t>
      </w:r>
    </w:p>
    <w:p>
      <w:pPr>
        <w:pStyle w:val="Normal"/>
        <w:spacing w:lineRule="auto" w:line="240" w:before="0" w:after="0"/>
        <w:jc w:val="both"/>
        <w:rPr/>
      </w:pPr>
      <w:r>
        <w:rPr>
          <w:rFonts w:cs="Arial" w:ascii="Arial" w:hAnsi="Arial"/>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spacing w:lineRule="auto" w:line="240" w:before="0" w:after="0"/>
        <w:jc w:val="both"/>
        <w:rPr/>
      </w:pPr>
      <w:r>
        <w:rPr>
          <w:rFonts w:cs="Arial" w:ascii="Arial" w:hAnsi="Arial"/>
        </w:rPr>
        <w:t xml:space="preserve">A nyertes pályázatnak köszönhetően megépülhet: 1 db élőfüves nagypálya versenyek kiszolgálására, melynek az összköltsége 107 626 531,- Ft, ebből támogatás: 75 338 572,- Ft, saját költség: 40 022 259,- Ft. 1 db élőfüves nagypálya is megépülhet edzések céljából. Ennek összköltsége 97 440 750,- Ft, ebből támogatás 68 208 525,- Ft, saját költség: 29 232 225,- Ft. A szóban forgó focipályák megvalósítása jelenleg is folyamatban van. Jelenleg be van nyújtva a pályaépítés halasztási kérelme a tereprendezési munkálatok elvégzéséi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Hévíz város és környezetének közösségi közlekedésfejlesztése című, NYDOP-3.2.1/B-12-2013-0007 azonosító számú projekt</w:t>
      </w:r>
    </w:p>
    <w:p>
      <w:pPr>
        <w:pStyle w:val="Normal"/>
        <w:spacing w:lineRule="auto" w:line="240" w:before="0" w:after="0"/>
        <w:jc w:val="both"/>
        <w:rPr>
          <w:rFonts w:ascii="Arial" w:hAnsi="Arial" w:cs="Arial"/>
        </w:rPr>
      </w:pPr>
      <w:r>
        <w:rPr>
          <w:rFonts w:cs="Arial" w:ascii="Arial" w:hAnsi="Arial"/>
        </w:rPr>
        <w:t>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ivatalos határideje 2015. május 31. A megvalósult projekt jelenleg bekötésre vár a helyi közösségi közlekedési hálózatba. A témában aktuális fenntartási jelentés benyújt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Bibó István Gimnázium és Szakközépiskola energetikai korszerűsítése című, KEOP-5.5.0/B612-2013-0116 azonosító számú projekt</w:t>
      </w:r>
    </w:p>
    <w:p>
      <w:pPr>
        <w:pStyle w:val="Normal"/>
        <w:spacing w:lineRule="auto" w:line="240" w:before="0" w:after="0"/>
        <w:jc w:val="both"/>
        <w:rPr>
          <w:rFonts w:ascii="Arial" w:hAnsi="Arial" w:cs="Arial"/>
        </w:rPr>
      </w:pPr>
      <w:r>
        <w:rPr>
          <w:rFonts w:cs="Arial" w:ascii="Arial" w:hAnsi="Arial"/>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ult, jelenleg a fenntartási szakaszban tart. A projekt fenntartója KLIK lett, a teljes projektdokumentáció átad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Napelemes rendszer kialakítása a Hévízi Polgármesteri Hivatalban című, KEOP-4.10.0/N614-2014-0334 azonosító számú projekt</w:t>
      </w:r>
    </w:p>
    <w:p>
      <w:pPr>
        <w:pStyle w:val="Normal"/>
        <w:spacing w:lineRule="auto" w:line="240" w:before="0" w:after="0"/>
        <w:jc w:val="both"/>
        <w:rPr/>
      </w:pPr>
      <w:r>
        <w:rPr>
          <w:rFonts w:cs="Arial" w:ascii="Arial" w:hAnsi="Arial"/>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A nyertes pályázatnak köszönhetően a Hévízi Polgármesteri Hivatal tetőszerkezetén kerülne 120 db 250 W-os névleges teljesítményű kristályos napelem modul elhelyezésre. Jelenleg az épület átlagos éves fogyasztása 95 761 kWh/év. A projekt megvalósítását követően a hasznosított energia mennyisége 33 000 kWh/év várható. 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A projekt most a fenntartási szakaszában jár. A projekt jelenleg is, most 2017-ben a fenntartási szakaszát éli, a napelemes rendszer kifogástalanul működ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Horvát-Magyar Ipa Határon átnyúló Együttműködési Program keretében elnyert BicOa című projekt Kerékpáros dokkoló rendszer beszerzése</w:t>
      </w:r>
    </w:p>
    <w:p>
      <w:pPr>
        <w:pStyle w:val="Normal"/>
        <w:spacing w:lineRule="auto" w:line="240" w:before="0" w:after="0"/>
        <w:jc w:val="both"/>
        <w:rPr>
          <w:rFonts w:ascii="Arial" w:hAnsi="Arial" w:cs="Arial"/>
        </w:rPr>
      </w:pPr>
      <w:r>
        <w:rPr>
          <w:rFonts w:cs="Arial" w:ascii="Arial" w:hAnsi="Arial"/>
        </w:rPr>
        <w:t>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Ez a kerékpáros projekt az elmúlt évben is szépen üzemelt, rengeteg látogatót vonzott, jelenleg a fenntartási szakaszban já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Széchenyi utca fejlesztése – 2014-2020 évi városfejlesztés kiemelt projektje</w:t>
      </w:r>
    </w:p>
    <w:p>
      <w:pPr>
        <w:pStyle w:val="Normal"/>
        <w:spacing w:lineRule="auto" w:line="240" w:before="0" w:after="0"/>
        <w:jc w:val="both"/>
        <w:rPr>
          <w:rFonts w:ascii="Arial" w:hAnsi="Arial" w:cs="Arial"/>
        </w:rPr>
      </w:pPr>
      <w:r>
        <w:rPr>
          <w:rFonts w:cs="Arial" w:ascii="Arial" w:hAnsi="Arial"/>
        </w:rPr>
        <w:t xml:space="preserve">2016. december 22-én tervezési szerződés köttetett úgy, hogy a szerződés aláírásától számított 30 napon belül a tervező benyújtja a tanulmány terveket, majd 90 napon belül az engedélyezési terveket. A tanulmányi tervet a testület a február 23-i ülésen, a bemutatott prezentáció alapján elfogadta. A Magyar Közúttal kooperálva az aszfaltozásra konzorciumi szerződés lett köt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özműtulajdonosok és kezelők nyilatkoztak a felújításra (átépítésre vonatkozóan), de még nincs konkrét organizációs terv, ahol a kivitelezés pontos ütemezése meg lenne határozva, így az ügy folyamatban Egyenlőre az ügyben konkrét pályázati pénzösszeg még nem lett számunkra biztosítva, a közút aszfaltozása jelenleg is fontos prioritást élvez. Az engedélyes tervek elkészültek, a beruházás tervezett kezdete a közbeszerzési eljárást követően, 2017. októbe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Romkert – Római kori romok pályázat NYDOP-2.1.1/F-09-2010-0009</w:t>
      </w:r>
    </w:p>
    <w:p>
      <w:pPr>
        <w:pStyle w:val="Normal"/>
        <w:spacing w:lineRule="auto" w:line="240" w:before="0" w:after="0"/>
        <w:jc w:val="both"/>
        <w:rPr>
          <w:rFonts w:ascii="Arial" w:hAnsi="Arial" w:cs="Arial"/>
        </w:rPr>
      </w:pPr>
      <w:r>
        <w:rPr>
          <w:rFonts w:cs="Arial" w:ascii="Arial" w:hAnsi="Arial"/>
        </w:rPr>
        <w:t>A pályázat jelen esetben fenntartás alatt van. Az éves aktuális fenntartási jelentés benyújtásra került. Jelenleg a projekt területe múzeummal egy kalap alá tartozik, mint idegenforgalmi kínálati egész, mely múzeum a megnyitást követően új munkahelyeket is teremtett. 2017.06.14-én a Közreműködő szervezet megtartotta a záró projekt fenntartási szemlét, melynek hiánypótlása jelenleg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 xml:space="preserve">Európa a Polgárokért Program, EU3doms projekt / más néven </w:t>
      </w:r>
      <w:r>
        <w:rPr>
          <w:rFonts w:cs="Arial" w:ascii="Arial" w:hAnsi="Arial"/>
          <w:u w:val="single"/>
        </w:rPr>
        <w:t>Európa a polgárokért pályázat, A négy uniós szabadság jövője: miképpen tudjuk kamatoztatni ezeket jobban? PIC: 937020486</w:t>
      </w:r>
    </w:p>
    <w:p>
      <w:pPr>
        <w:pStyle w:val="Normal"/>
        <w:spacing w:lineRule="auto" w:line="240" w:before="0" w:after="0"/>
        <w:jc w:val="both"/>
        <w:rPr>
          <w:rFonts w:ascii="Arial" w:hAnsi="Arial" w:eastAsia="Times New Roman" w:cs="Arial"/>
          <w:color w:val="000000"/>
          <w:u w:val="single"/>
          <w:lang w:eastAsia="hu-HU"/>
        </w:rPr>
      </w:pPr>
      <w:r>
        <w:rPr>
          <w:rFonts w:cs="Arial" w:ascii="Arial" w:hAnsi="Arial"/>
        </w:rPr>
        <w:t>A projekt a HÉTFA Csoport Hétfa Kutatóintézettel közös kooperációban folyik, maga a projekt novemberben kezdődött, jelenleg is folyamatban van. A 2016-os évben a projekt munkálataival kapcsolatos közbeszerzési értékhatár alatti eljárás lezajlott, nyerteseket hirdettünk, akik a 2017-es évben részt vesznek a projekt munkálatainak a lebonyolításában. Az első esemény sajtótájékoztató és gyermek fotópályázat lezajlott Belgrádban március 24-én. A következő Csíkszeredán zajlott május 5-én. A harmadik Szerbiában Nisch-ben volt június 9-én, majd augusztus 21-én lesz a következő Hévízen. Hévízt követően Lendván is lesz egy szeánsz. Az utolsó záró konferencia pedig Kismartonban fog lezajlani Ausztriában. Az alkalmak alatt fotópályázatok készülnek, belőlük egy vándorkiállítás nyílik, ahová mindig a győzteseket továbbjuttatják a szervezők. Készült egy kérdőív, amiben az emberek az uniós jogokkal véleményüket fejthették ki. A projekt eredményei a záró konferencián lesznek ismertetve. Egy háttértanulmány is készült a témában, magukról a négy szabadságjogokról és az európai jogról. Az események alkalmával kerekasztal konferencia szerveződik, ami körbejárja a négy EU-s alapjogok mikor melyikét. A jogokkal kapcsolatban Hévízen is lesz-e egy mini konferencia az adott témákban.</w:t>
      </w:r>
    </w:p>
    <w:p>
      <w:pPr>
        <w:pStyle w:val="Normal"/>
        <w:spacing w:lineRule="auto" w:line="240" w:before="0" w:after="0"/>
        <w:jc w:val="both"/>
        <w:rPr>
          <w:rFonts w:ascii="Arial" w:hAnsi="Arial" w:eastAsia="Times New Roman" w:cs="Arial"/>
          <w:color w:val="000000"/>
          <w:highlight w:val="yellow"/>
          <w:u w:val="single"/>
          <w:lang w:eastAsia="hu-HU"/>
        </w:rPr>
      </w:pPr>
      <w:r>
        <w:rPr>
          <w:rFonts w:eastAsia="Times New Roman" w:cs="Arial" w:ascii="Arial" w:hAnsi="Arial"/>
          <w:color w:val="000000"/>
          <w:highlight w:val="yellow"/>
          <w:u w:val="single"/>
          <w:lang w:eastAsia="hu-HU"/>
        </w:rPr>
      </w:r>
    </w:p>
    <w:p>
      <w:pPr>
        <w:pStyle w:val="Normal"/>
        <w:spacing w:lineRule="auto" w:line="240" w:before="0" w:after="0"/>
        <w:jc w:val="both"/>
        <w:rPr>
          <w:rFonts w:ascii="Arial" w:hAnsi="Arial" w:cs="Arial"/>
          <w:u w:val="single"/>
        </w:rPr>
      </w:pPr>
      <w:r>
        <w:rPr>
          <w:rFonts w:cs="Arial" w:ascii="Arial" w:hAnsi="Arial"/>
          <w:u w:val="single"/>
        </w:rPr>
        <w:t>Bölcsődei intézmény létesítése és gyermekjóléti szolgáltatások fejlesztés a Hévízi Kistérségben, NYDOP-5.1.1/B-09-2009-0006</w:t>
      </w:r>
    </w:p>
    <w:p>
      <w:pPr>
        <w:pStyle w:val="Normal"/>
        <w:spacing w:lineRule="auto" w:line="240" w:before="0" w:after="0"/>
        <w:jc w:val="both"/>
        <w:rPr>
          <w:rFonts w:ascii="Arial" w:hAnsi="Arial" w:cs="Arial"/>
        </w:rPr>
      </w:pPr>
      <w:r>
        <w:rPr>
          <w:rFonts w:cs="Arial" w:ascii="Arial" w:hAnsi="Arial"/>
        </w:rPr>
        <w:t>A projekt az adott évben a fenntartási időszakát élte, az aktuális fenntartási jelentés benyújtásra kerül. Egy hiánypótlást követően az adott fenntartási évet sikeresen zártuk. Jelenleg a 2017-es évben a projekt aktuális fenntartási éve zajlik. A következő fenntartási jelentés beadása jövőre esedék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w:t>
      </w:r>
      <w:r>
        <w:rPr>
          <w:rFonts w:cs="Arial" w:ascii="Arial" w:hAnsi="Arial"/>
          <w:u w:val="single"/>
        </w:rPr>
        <w:t>Akadálymentesítés a hévízi Egészségügyi Alapellátási Intézetben”, NYDOP-5.1.1/E-2007-0025</w:t>
      </w:r>
    </w:p>
    <w:p>
      <w:pPr>
        <w:pStyle w:val="Normal"/>
        <w:spacing w:lineRule="auto" w:line="240" w:before="0" w:after="0"/>
        <w:jc w:val="both"/>
        <w:rPr>
          <w:rFonts w:ascii="Arial" w:hAnsi="Arial" w:cs="Arial"/>
        </w:rPr>
      </w:pPr>
      <w:r>
        <w:rPr>
          <w:rFonts w:cs="Arial" w:ascii="Arial" w:hAnsi="Arial"/>
        </w:rPr>
        <w:t>A projekt elérte az utolsó fenntartási évét. A projektzáró helyszíni ellenőrzés következménye és a záró projekt fenntartási jelentés elfogadása képen, a pályázat a tárgyében, sikeresen lezárásra került. A helyszíni utókövetési ellenőrzés jegyzőkönyve beérkezett, majd értesítettek bennünket a reánk vonatkozó biztosítéknyújtási kötelezettségünk megszűntetéséről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Imperial SPA-CE program</w:t>
      </w:r>
    </w:p>
    <w:p>
      <w:pPr>
        <w:pStyle w:val="Normal"/>
        <w:spacing w:lineRule="auto" w:line="240" w:before="0" w:after="0"/>
        <w:jc w:val="both"/>
        <w:rPr>
          <w:rFonts w:ascii="Arial" w:hAnsi="Arial" w:cs="Arial"/>
        </w:rPr>
      </w:pPr>
      <w:r>
        <w:rPr>
          <w:rFonts w:cs="Arial" w:ascii="Arial" w:hAnsi="Arial"/>
        </w:rPr>
        <w:t>Maga a projekt a 2016-os évben a helyi TDM Egyesület és Bad Ischl közös gondozásába került. Amúgy év végén annak elbírálása a 2. körben járt. A második kör sajnos sikertelenül lezárult, maga a projekt támogatásban nem részesült. Ebből kifolyólag, ha egy újabb lehetőség kínálkozik, újra be lesz adva.</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u w:val="single"/>
        </w:rPr>
      </w:pPr>
      <w:r>
        <w:rPr>
          <w:rFonts w:cs="Arial" w:ascii="Arial" w:hAnsi="Arial"/>
          <w:u w:val="single"/>
        </w:rPr>
        <w:t>Interreg Central Europe SPACult</w:t>
      </w:r>
    </w:p>
    <w:p>
      <w:pPr>
        <w:pStyle w:val="Normal"/>
        <w:spacing w:lineRule="auto" w:line="240" w:before="0" w:after="0"/>
        <w:jc w:val="both"/>
        <w:rPr>
          <w:rFonts w:ascii="Arial" w:hAnsi="Arial" w:cs="Arial"/>
        </w:rPr>
      </w:pPr>
      <w:r>
        <w:rPr>
          <w:rFonts w:cs="Arial" w:ascii="Arial" w:hAnsi="Arial"/>
        </w:rPr>
        <w:t xml:space="preserve">A projekt a HÉTFA Csoport Hétfa Kutatóintézettel közös kooperációban folyik. Pályázati elbírálási döntés az ügyben a 2016-os évben nem született. Maguk a programok az előre irányzottak alapján, 2017 tavaszán kezdődnek el. Ezzel kapcsolatban idén nem volt semmi, tavasszal derült, ki, hogy a projekt nem nyert. A projekt ősszel átdolgozva újra be lesz adva a szeptember 21-e utáni felhívás megjelenését követő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Egészségügyi Alapellátás Infrastrukturális Fejlesztése a Hévízi Egészségügyi Központban TOP-4.1.1-15-ZA1-2016-00038</w:t>
      </w:r>
    </w:p>
    <w:p>
      <w:pPr>
        <w:pStyle w:val="Normal"/>
        <w:spacing w:lineRule="auto" w:line="240" w:before="0" w:after="0"/>
        <w:jc w:val="both"/>
        <w:rPr>
          <w:rFonts w:ascii="Arial" w:hAnsi="Arial" w:eastAsia="Times New Roman" w:cs="Arial"/>
          <w:color w:val="000000"/>
          <w:u w:val="single"/>
          <w:lang w:eastAsia="hu-HU"/>
        </w:rPr>
      </w:pPr>
      <w:r>
        <w:rPr>
          <w:rFonts w:cs="Arial" w:ascii="Arial" w:hAnsi="Arial"/>
        </w:rPr>
        <w:t>A pályázat 2016. első félévében teljes egészében benyújtásra került. Támogatói döntés az ügyben még nem született. A tárgyévvel bezárólag az infrastruktúrális fejlesztési javaslatok elkészültek, a szükséges támogatói nyilatkozatok a környező települések önkormányzataitól beszerzésre kerültek. Az épület energetikai tanúsítványa elkészült. Az építési engedélyes tervek elfogadásra kerültek. Az projekttel kapcsolatos építési engedély elektronikusan hitelesítve lett. Valamint az előzetes eszközbéli költségkalkuláció és az építési munkálatok költségei, az aktuális piaci árak tekintetében a birtokunkba kerültek. Jelenleg várjuk a pozitív jellegű pályázati támogatói bírálatunkat.</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cs="Arial"/>
          <w:u w:val="single"/>
        </w:rPr>
      </w:pPr>
      <w:r>
        <w:rPr>
          <w:rFonts w:cs="Arial" w:ascii="Arial" w:hAnsi="Arial"/>
          <w:u w:val="single"/>
        </w:rPr>
        <w:t>Európai Sportok Városa (European Capitals of Sport Association)</w:t>
      </w:r>
    </w:p>
    <w:p>
      <w:pPr>
        <w:pStyle w:val="Normal"/>
        <w:spacing w:lineRule="auto" w:line="240" w:before="0" w:after="0"/>
        <w:jc w:val="both"/>
        <w:rPr>
          <w:rFonts w:ascii="Arial" w:hAnsi="Arial" w:cs="Arial"/>
        </w:rPr>
      </w:pPr>
      <w:r>
        <w:rPr>
          <w:rFonts w:cs="Arial" w:ascii="Arial" w:hAnsi="Arial"/>
        </w:rPr>
        <w:t>A pályázat ügyében a 2016-os évben, érdemi döntés nem született. A pályázattal kapcsolatosan küldött kérdőív, általunk kitöltésre került. Pályázattal kapcsolatos új esemény ezen idáig nem történt.</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u w:val="single"/>
        </w:rPr>
      </w:pPr>
      <w:r>
        <w:rPr>
          <w:rFonts w:cs="Arial" w:ascii="Arial" w:hAnsi="Arial"/>
          <w:u w:val="single"/>
        </w:rPr>
        <w:t>A Sport nem ismer határokat, Sport Cannot Stop at Borders, HUHR/1601</w:t>
        <w:softHyphen/>
        <w:t>_312_0013</w:t>
      </w:r>
    </w:p>
    <w:p>
      <w:pPr>
        <w:pStyle w:val="Normal"/>
        <w:spacing w:lineRule="auto" w:line="240" w:before="0" w:after="0"/>
        <w:jc w:val="both"/>
        <w:rPr>
          <w:rFonts w:ascii="Arial" w:hAnsi="Arial" w:cs="Arial"/>
        </w:rPr>
      </w:pPr>
      <w:r>
        <w:rPr>
          <w:rFonts w:cs="Arial" w:ascii="Arial" w:hAnsi="Arial"/>
        </w:rPr>
        <w:t xml:space="preserve">A projekt a HÉTFA Csoport Hétfa Kutatóintézettel közös kooperációban folyik. Pályázati elbírálási döntés az ügyben a 2017 februárjában született. A projektindító megbeszélésre 2017. május 29.-én került sor Hévízen a partnerek Zalaegerszeg, Koprivnica és Cazma részvételével.  </w:t>
      </w:r>
    </w:p>
    <w:p>
      <w:pPr>
        <w:pStyle w:val="Normal"/>
        <w:spacing w:lineRule="auto" w:line="240" w:before="0" w:after="0"/>
        <w:jc w:val="both"/>
        <w:rPr>
          <w:rFonts w:ascii="Arial" w:hAnsi="Arial" w:cs="Arial"/>
        </w:rPr>
      </w:pPr>
      <w:r>
        <w:rPr>
          <w:rFonts w:cs="Arial" w:ascii="Arial" w:hAnsi="Arial"/>
        </w:rPr>
        <w:t xml:space="preserve">A projekt keretein belül megvalósításra került az Európai Ifjúsági Olimpiai Fesztivál keretein belül az országos lángfutás, melynek egyik helyszíne Hévíz volt. Egyéb tevékenységek keretében, kiadvány, brossura, honlap, adatbázis létrehozása szerepel, melyek beszerezése elindult. A kezdő partnertalálkozó május 29-én Hévízen lezajlott egy kick-off formájában, melyet egy helyi programkoordinátori esemény előzött meg. A nyitófesztivál június 30-a és július 2. között lesz Kaproncán. A projekthez most készül egy brossura a nyitófesztiválra. Weboldal is folyamatban van. Póló is készült a témában. Hévíz itt a vezető partner és itt is lesz a záró fesztivál, mely egybe lesz kötve sportágválasztóval és gasztronómiai programmal. Lényeg, hogy a résztvevők megszeressék az adott helyszínt és megkedveljék a sportot. Partnerként van bevonva a Hévízi Sportkör. A következő iskolaév alatt minden partnervárosban lesznek gyermek edzőtáborok és autómentes napok. Hévízen az autómentes nap, 2018. április 22-én a föld napján lesz. A záró fesztivál pedig 2018 júniusára van tervezve. A project végén készül egy online és offline katalógus, melyben össze lesznek gyűjtve a sportolási helyi infrastruktúrák. </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rPr>
      </w:pPr>
      <w:r>
        <w:rPr>
          <w:rFonts w:cs="Arial" w:ascii="Arial" w:hAnsi="Arial"/>
          <w:u w:val="single"/>
        </w:rPr>
        <w:t>Pócza Villa energiahatékonyságát célzó „RefurbCulture” című projekt, Interreg V-A Magyarország-Horvátország Együttműködési Program, HUHR/1601_311_0016</w:t>
      </w:r>
    </w:p>
    <w:p>
      <w:pPr>
        <w:pStyle w:val="Normal"/>
        <w:spacing w:lineRule="auto" w:line="240" w:before="0" w:after="0"/>
        <w:jc w:val="both"/>
        <w:rPr>
          <w:rFonts w:ascii="Arial" w:hAnsi="Arial" w:cs="Arial"/>
        </w:rPr>
      </w:pPr>
      <w:r>
        <w:rPr>
          <w:rFonts w:cs="Arial" w:ascii="Arial" w:hAnsi="Arial"/>
        </w:rPr>
        <w:t xml:space="preserve">A projekt a HÉTFA Csoport Hétfa Kutatóintézettel közös kooperációban folyik. A 2016-os évben a pályázati anyagot a külsős partnerünk benyújtotta. Érdemi döntés 2017 tavaszára ígérkezik. Ez Kaproncával együttműködésében van folyamatban, melynek célja a Pócza Villa felújítása. A projekt Kaproncán indul partnertalálkozóval egybekötve, június 30-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Balaton-felvidéki kultúrtáj világörökség várományosi helyszín turisztikai célú fejlesztése támogatására konzorciumi szerződés (GINOP-7.1.6-16.sz. világörökségi helyszínek fejlesztése)</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projekt keretein belül kialakításra fog kerülni maga a Festetics sétány. Maga Hévíz Város Önkormányzata a projektben konzorciumi partnerként vesz részt. A Festetics Fürdőház előtti szakaszt belevéve maga a sétány elnyúlik a kórház gazdasági bejáratáig. A projekt keretében lefedésre kerül az Ady út melletti csatorna, mely a járdával együtt fogja alkotni az új sétányt. Az engedélyes tervek elkészültek, a pályázat benyújtása várhatóan 2017.07.14</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Transforming Your City c. pályázat</w:t>
      </w:r>
    </w:p>
    <w:p>
      <w:pPr>
        <w:pStyle w:val="Normal"/>
        <w:spacing w:lineRule="auto" w:line="240" w:before="0" w:after="0"/>
        <w:jc w:val="both"/>
        <w:rPr>
          <w:rFonts w:ascii="Arial" w:hAnsi="Arial" w:cs="Arial"/>
        </w:rPr>
      </w:pPr>
      <w:r>
        <w:rPr>
          <w:rFonts w:cs="Arial" w:ascii="Arial" w:hAnsi="Arial"/>
        </w:rPr>
        <w:t xml:space="preserve">A projekt a HÉTFA Csoport Hétfa Kutatóintézettel közös kooperációban folyik. A 2016-os évben a pályázati anyagot a külsős partnerünk benyújtotta. A pályázat pozitív elbírálásban részesült, maguknak a programoknak a lebonyolítása a 2017-es évben is folyamatban lesz. Maga a programsorozat 2017 tavaszával a véget ért. Sok külföldi és helyi személy ismerte meg általa idegen országok városvezetési gyakorlatait és kultúráit, rengeteget tanultak egymást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cs="Arial" w:ascii="Arial" w:hAnsi="Arial"/>
        </w:rPr>
        <w:t xml:space="preserve">A program egyik állomása, természetesen Hévízen zajlott, ahol külföldi diákok voltak szembesítve a helyben zajló jó városüzemeltetési és fejlesztési gyakorlatokkal. Ez maga ERASMUS Plus-os projekt. Itt Hévíz, mint partner vesz részt. St. Omar-ban, Soria-ban, Hévízen, St. Omar-ban, Gyulafehérvárott, Torres Vedras-ban, Soria-ban, ebben a sorrendben voltak események. Jelenleg szórólapok készülnek a témában. </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Középületek kiemelt jelentőségű épületenergetikai fejlesztése (KEOP-2015-5.7.0)</w:t>
      </w:r>
    </w:p>
    <w:p>
      <w:pPr>
        <w:pStyle w:val="Normal"/>
        <w:spacing w:lineRule="auto" w:line="240" w:before="0" w:after="0"/>
        <w:jc w:val="both"/>
        <w:rPr>
          <w:rFonts w:ascii="Arial" w:hAnsi="Arial" w:cs="Arial"/>
        </w:rPr>
      </w:pPr>
      <w:r>
        <w:rPr>
          <w:rFonts w:cs="Arial" w:ascii="Arial" w:hAnsi="Arial"/>
        </w:rPr>
        <w:t>A projektben a 2016-os évben, említésre méltó dolog nem 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Ovifoci Közhasznú Alapítvány Ovifoci programja</w:t>
      </w:r>
    </w:p>
    <w:p>
      <w:pPr>
        <w:pStyle w:val="Normal"/>
        <w:spacing w:lineRule="auto" w:line="240" w:before="0" w:after="0"/>
        <w:jc w:val="both"/>
        <w:rPr>
          <w:rFonts w:ascii="Arial" w:hAnsi="Arial" w:cs="Arial"/>
        </w:rPr>
      </w:pPr>
      <w:r>
        <w:rPr>
          <w:rFonts w:cs="Arial" w:ascii="Arial" w:hAnsi="Arial"/>
        </w:rPr>
        <w:t>A programon belül az óvodában létesített gyermekek számára használatos műfüves kispálya, a 2016-os évben is üzemben volt. A pályát a hévízi óvodások és bölcsődések jelenleg is használják mind egészség megőrzési, mind pedig óvodapedagógiai célokk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Fenntartható települési közlekedésfejlesztés - Zala Két keréken kerékpárút-fejlesztés -TOP-3.1.1-15 pályáza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projekt által érintett területek a 2016-os évben is ki voltak használva a kerékpárosok által. Magán az útszakaszon egy lámpajavítás történt a tárgyévben, melynek a munkálatait az Alsópáhoki Önkormányzat végezte el.</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 xml:space="preserve">Önkormányzati feladatellátást szolgáló fejlesztések támogatása </w:t>
      </w:r>
    </w:p>
    <w:p>
      <w:pPr>
        <w:pStyle w:val="Normal"/>
        <w:spacing w:lineRule="auto" w:line="240" w:before="0" w:after="0"/>
        <w:jc w:val="both"/>
        <w:rPr>
          <w:rFonts w:ascii="Arial" w:hAnsi="Arial" w:cs="Arial"/>
        </w:rPr>
      </w:pPr>
      <w:r>
        <w:rPr>
          <w:rFonts w:cs="Arial" w:ascii="Arial" w:hAnsi="Arial"/>
        </w:rPr>
        <w:t>Az érintet adott területeken eszközbeszerzések történt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Szentlélek Templom Hévíz, Széchenyi u. környezetének zöldfelületi rehabilitációja</w:t>
      </w:r>
    </w:p>
    <w:p>
      <w:pPr>
        <w:pStyle w:val="Normal"/>
        <w:spacing w:lineRule="auto" w:line="240" w:before="0" w:after="0"/>
        <w:jc w:val="both"/>
        <w:rPr>
          <w:rFonts w:ascii="Arial" w:hAnsi="Arial" w:cs="Arial"/>
        </w:rPr>
      </w:pPr>
      <w:r>
        <w:rPr>
          <w:rFonts w:cs="Arial" w:ascii="Arial" w:hAnsi="Arial"/>
        </w:rPr>
        <w:t xml:space="preserve">A projekt által érintett területen 2016. májusában helyszíni ellenőrzése történt, melynek alkalmával az ellenőrök, mindent rendben találtak. A projekt a fenntartási időszakban is az előirányzott elvárásoknak megfelelően működ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Helyi és térségi jelentőségű vízvédelmi rendszerek fejlesztésére pályázat - NYDOP-4.1.1/B-11-2011-0015 sz. Hévíz Város csapadékvíz-elvezetésének fejlesztése</w:t>
      </w:r>
    </w:p>
    <w:p>
      <w:pPr>
        <w:pStyle w:val="Normal"/>
        <w:spacing w:lineRule="auto" w:line="240" w:before="0" w:after="0"/>
        <w:jc w:val="both"/>
        <w:rPr>
          <w:rFonts w:ascii="Arial" w:hAnsi="Arial" w:cs="Arial"/>
        </w:rPr>
      </w:pPr>
      <w:r>
        <w:rPr>
          <w:rFonts w:cs="Arial" w:ascii="Arial" w:hAnsi="Arial"/>
        </w:rPr>
        <w:t>A projektet érintő legutóbbi ellenőrzés a 2015. évben lezajlott, akkor mindent rendben találtak. Következő – 4. – fenntartási jelentés beadásának határideje 2017.07.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erékpárosbarát munkahely pályázat</w:t>
      </w:r>
    </w:p>
    <w:p>
      <w:pPr>
        <w:pStyle w:val="Normal"/>
        <w:spacing w:lineRule="auto" w:line="240" w:before="0" w:after="0"/>
        <w:jc w:val="both"/>
        <w:rPr>
          <w:rFonts w:ascii="Arial" w:hAnsi="Arial" w:cs="Arial"/>
        </w:rPr>
      </w:pPr>
      <w:r>
        <w:rPr>
          <w:rFonts w:cs="Arial" w:ascii="Arial" w:hAnsi="Arial"/>
        </w:rPr>
        <w:t>A pályázattal kapcsolatosan a 2016-os évben teendő nem volt. Annak újra beadásra előre láthatólag a 2017-es évben fog egy elkövetkező kiírás alapján megtörtén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Önkormányzatok a települések közlekedésbiztonságának növeléséért</w:t>
      </w:r>
    </w:p>
    <w:p>
      <w:pPr>
        <w:pStyle w:val="Normal"/>
        <w:spacing w:lineRule="auto" w:line="240" w:before="0" w:after="0"/>
        <w:jc w:val="both"/>
        <w:rPr>
          <w:rFonts w:ascii="Arial" w:hAnsi="Arial" w:cs="Arial"/>
        </w:rPr>
      </w:pPr>
      <w:r>
        <w:rPr>
          <w:rFonts w:cs="Arial" w:ascii="Arial" w:hAnsi="Arial"/>
        </w:rPr>
        <w:t>Pozitív elbírálás tárgyában érkező visszajelzést nem kaptunk, így maga ez a röpke pályázat nem nyer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TASZII Szent András utca 11/a. épületének homlokzatszigetelése</w:t>
      </w:r>
    </w:p>
    <w:p>
      <w:pPr>
        <w:pStyle w:val="Normal"/>
        <w:spacing w:lineRule="auto" w:line="240" w:before="0" w:after="0"/>
        <w:jc w:val="both"/>
        <w:rPr>
          <w:rFonts w:ascii="Arial" w:hAnsi="Arial" w:cs="Arial"/>
        </w:rPr>
      </w:pPr>
      <w:r>
        <w:rPr>
          <w:rFonts w:cs="Arial" w:ascii="Arial" w:hAnsi="Arial"/>
        </w:rPr>
        <w:t>A pályázat vezetői döntés alapján, valamint alacsony támogatottsági intenzitásából kifolyólag, végül nem került benyúj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Please Act, Interreg – Central program (Karbonlábnyom-számításos projekt)</w:t>
      </w:r>
    </w:p>
    <w:p>
      <w:pPr>
        <w:pStyle w:val="Normal"/>
        <w:spacing w:lineRule="auto" w:line="240" w:before="0" w:after="0"/>
        <w:jc w:val="both"/>
        <w:rPr>
          <w:rFonts w:ascii="Arial" w:hAnsi="Arial" w:cs="Arial"/>
        </w:rPr>
      </w:pPr>
      <w:r>
        <w:rPr>
          <w:rFonts w:cs="Arial" w:ascii="Arial" w:hAnsi="Arial"/>
        </w:rPr>
        <w:t>A pályázat benyújtásra került. Szakember és munkaerőhiány következtében a projekt vissza lett mondv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08" w:hanging="0"/>
        <w:jc w:val="both"/>
        <w:rPr>
          <w:rFonts w:ascii="Arial" w:hAnsi="Arial" w:cs="Arial"/>
        </w:rPr>
      </w:pPr>
      <w:r>
        <w:rPr>
          <w:rFonts w:cs="Arial" w:ascii="Arial" w:hAnsi="Arial"/>
        </w:rPr>
        <w:t>Hévíz Város Önkormányzat Képviselő-testülete a Hévízi Polgármesteri Hivatalban végzett pályázati munkáról szóló beszámolót elfogadja.</w:t>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ránitz Patríc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ügyintéző</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Őry Rozál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abinet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     /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     /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cs="Arial"/>
      <w:b w:val="false"/>
      <w:color w:val="000000"/>
      <w:sz w:val="22"/>
      <w:szCs w:val="22"/>
    </w:rPr>
  </w:style>
  <w:style w:type="character" w:styleId="WW8Num1z1">
    <w:name w:val="WW8Num1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3Char">
    <w:name w:val="Szövegtörzs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4:00Z</dcterms:created>
  <dc:creator>T-Cont Kft</dc:creator>
  <dc:description/>
  <cp:keywords/>
  <dc:language>en-US</dc:language>
  <cp:lastModifiedBy>Lajkó Erzsébet Márta</cp:lastModifiedBy>
  <cp:lastPrinted>2013-11-14T10:07:00Z</cp:lastPrinted>
  <dcterms:modified xsi:type="dcterms:W3CDTF">2017-06-20T13:22:00Z</dcterms:modified>
  <cp:revision>4</cp:revision>
  <dc:subject/>
  <dc:title/>
</cp:coreProperties>
</file>